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can be contacted by email as shenson@nyx.cs.du.edu . Donations or 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N Hen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Monaco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l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cas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ffordsh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5 2Q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</w:t>
        <w:tab/>
        <w:t>(within UK)</w:t>
        <w:tab/>
        <w:t>(0782) 6628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lsewhere)</w:t>
        <w:tab/>
        <w:t>+44 782 6628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