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X.XFS is the minix filesystem driver. To use it copy MINIX.X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whichever partition you start MiNT from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startup Minixfs message. Any Minixfs partitions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se MultiTOS then you should also copy nohog.ac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(or wherever you load accessorie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n't a great deal more to say about it from a normal us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. The only thing which can potentially cause trouble i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alls specific to Minixfs are described in sysc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nly likely to interest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cannot cope properly with mixed case filena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program which is not MiNT aware (and some which are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3 chacacters of a filename. This is not the fault of Minix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iNT days there was simply no way to pass more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te common (!) programs have problems, for example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selector. As a result Minixfs has the option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the standard TOS form, that is 8 characters with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upper case (this will be referred to as 8+3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this translation is not ideal and some confli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ranslation rule is to make the filename upper case an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sion. For example FooBARFilename.C becomes FOOBARFI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and extension are cut back to 8 and 3 characters respe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ected. Periods are replaced by commas in all b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ases where translation can occur and 4 'scope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determines when a program should receive translation. The sco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MiNT domain, TOS domain and neither. Usually a program tha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 will run in MiNT domain; otherwise it will run in TOS domain. Cl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ither' scope means translation will never occur for that case an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will alway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ases' are search, directory, creation and execu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access a file, 'search' is used. For example i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nslations occurs for a specific program the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Filename.C exists then it can be accessed as FOOBARFI.C.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sted 'directory' translation is used, thus FooBARFilename.C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BARFI.C on e.g.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is slightly different. This simply translates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lower case. So a TOS program creating FOOBARFI.C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barf.c . This can be useful for certain programs which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ility refers to creating files as well, if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ttp,gtp,tos,prg (either or mixed case) then the 'x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is set automatically. This makes sur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executable. This is useful for utilities that copy file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MiNT'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translation modes to different valu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using the utility 'mfsconf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