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ity mfsconf is a very simple utility to set the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a given device, or to inquire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file translation modes for a given drive (X: say)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des the options -d -s -x or -c are used for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r creation translation. The letter is follow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n, a, t or m for neither, all TOS or MiNT scopes respectivel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-d n -s a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rectory translation to none and search translation to all o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