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designed as an introduction to minixfs. What it is,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y you might wan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xfs is an alternative filesystem which runs under MiNT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standard TOS MS-DOS like filesystem which is standard on th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y would you want to replace the standard TOS filesystem?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guments for and against minix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enames are no longer limited to 8 characters with an optiona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xtension, the standard filesystem supports mixed case 14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 Alternative filesystems support 30 or even 62 characte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filesystem is much more U*ix like, supporting the standard user/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, 3 access times (well for the V2 filesystem anyway) and so on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Un*x like filesystems then this will certainly make you feel at ho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and hard links are supported too as are sparse files an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n never fil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filesystem is compatible with that used by Minix as might be gu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ts name. If you use Minix then using minixfs under MiNT will allow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x partitions to be accessible under TOS, in fact they can be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lmost indistinguishable from TOS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ecause it uses an indirection block Un*x like filesystem it te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at more robust than TOS file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ull source is available, as am I. You find a bug, tell me and I'll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It is possible to make *huge* partitions, theoretically the limit is 4096Gb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hardware and software can take it (and I don't know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!). This is achieved *without* increasing the sector size,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OS file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It is quite a bit quicker than TOS filesystems. If you don'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caching disk software then the speedup using turbo mode is consid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 use write-caching software (e.g. ICD) the speedup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rograms which depend upon the filesystem format (defraggers consist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s etc) will not work. I have written a consistency checker for Minixf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ich is supplied. A port of the Linux defragger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n MiNT aware programs will not be able to access longer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on conforming MiNT aware programs wont either. You can st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S compatible nam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inixfs is not officially supported by Atari. At least they've never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f it is. This has several consequences and some of the more cynica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is should be put in the 'for' group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uge partitions have a few caveats, mainly due to buggy d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ork arounds exist. Roughly speaking this works in sp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oftware rather than because of i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spite of the above 'againsts' I regard minixfs as a very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ful addition to the ST (then again I would wouldn't I?).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useful indeed particularly if you are porting from Un*x,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kludges to make filenames fit are no longer necessary n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tricks to keep TOS happy (like not unlinking an ope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n't decided not to try Minixfs by now then you'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more information. If you're unsure you can always experiment with Minixf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 on floppy disks first before comitting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aining files in this directory give information about minix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the various tools for creating and fixing minixfs parti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