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is mainly a collection of patches for minixfs pl10.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below. Many thanks to all conce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addition I have made is a -z option to fsck to clear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s. See fsck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ach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inf03@Uni-Trier.de (Sasch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9051059.AA07720@Uni-Tri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tter personae management for MiNT 1.11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ffective instead of real uid for acces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reas Schwab &lt;schwab@issan.informatik.uni-dortmun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7 Oct 94 10:46:0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10170946.AA02849@issan.informatik.uni-dortmun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int@atari.archive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nixFS: directory creation und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places where MinixFS uses the rui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d, that is when it creates a directory or a symlink (al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t does not matter).  Also, the size of a symlink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length + 1, but Linux (and probably Minix too) exp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length without the terminating null.  And neither Linux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knows anything about drive specifiers, but MiNTlib alway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to an absolute path, making it difficult to, for example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root filesystem with its symlinks under MiNT.  I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always stripping the U: prefix on symlink creation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in readlink.  This isn't fully backward compati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 absolute link target without drive has bee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drive, but i don't thinks this is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Another difference is that the link siz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attr may be off by two, but MiNT always uses PATH_MAX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If this creates a problem then getxattr will have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link name starts with a slash and add two to the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lrich Kuehn &lt;kuehn@GOEDEL.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11021016.AA21609@math.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ync() and shutdown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, filesys.h, minixf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ync() and Shutdown()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ergen Lock &lt;nox@jelal.north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inixFS 0.60 PL10 Patch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11122007.AA00358@jelal.north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 bitmaps Kmalloc calculation for larger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hack for fsck to check for spa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lear bitmap dirty bits on `unmounts' (Dlock), you'll g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itmaps not written out after fsck runs sometimes,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y... as long as fsck found no errors you can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ke sure symlinks always go in the same cach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lrich Kuehn &lt;kuehn@GOEDEL.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11180940.AA27680@math.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ync patch for minixfs p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e update daemon if SYSUPDATE def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@telle.dmi.stevens-tech.edu (Scott Kolodzie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11250353.AA09142@telle.dmi.stevens-te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nor diff for minixfs p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run the update daemon if MiNT &gt;=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woodford@esca.com (Steven Woo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11290411.AA05910@flash.esc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ne more patch for MinixFs P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lete "." or ".." even if dir increment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reas Schwab &lt;schwab@issan.informatik.uni-dortmun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12160954.AA28843@issan.informatik.uni-dortmun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nixFS: completed support for V2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v2 triple indire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